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489"/>
      </w:tblGrid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lineRule="exact" w:line="300" w:before="150" w:after="150"/>
              <w:ind w:left="-360" w:firstLine="360"/>
              <w:rPr>
                <w:szCs w:val="20"/>
              </w:rPr>
            </w:pPr>
            <w:r>
              <w:rPr>
                <w:szCs w:val="20"/>
              </w:rPr>
              <w:t>FÄCHERÜBERGREIFENDER LERNBEREICH – LEBEN IN DER GEMEINSCHAFT</w:t>
            </w:r>
          </w:p>
          <w:p>
            <w:pPr>
              <w:pStyle w:val="Heading"/>
              <w:spacing w:lineRule="exact" w:line="300" w:before="150" w:after="15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OTIONALE BILDUNG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300" w:before="150" w:after="150"/>
              <w:jc w:val="left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Am Ende der Unterstufe (Grundschule und Mittelschule) hat die Schule für die Schülerin / den Schüler einheitliche Erziehungs- und Unterrichtstätigkeiten mit dem Ziel durchgeführt, ihm zu helfen, folgende Kenntnisse, Fähigkeiten und Haltungen in persönliche Kompetenzen zu verwandeln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Grundschule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>
          <w:trHeight w:val="77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1. bis 5. Klass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ähigkeiten und Haltung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Kenntniss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selber besser kennen ler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m eigenen Empfinden, der persönlichen Sichtweise trau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änderungen im Denken, im Empfinden und in den Interessen benennen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Eigene Fähigkeiten und Neigungen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persönliche Entwicklung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ormen positiver Beziehungen zu Gleichaltrigen und zu Erwachsenen aufbauen und gestalten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ziehungen zu Gleichaltrigen und Erwachsenen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eigene Rolle in der Klasse, in der Familie, in Gruppen differenziert wahrnehmen, reflektieren und benen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Eigene Vorlieben benennen und sich abgrenzen können.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haltens- und Rollenunterschiede in Gruppen und zwischen den Geschlechtern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tuationsgerechte Formen des emotionalen Ausdrucks beherrsch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fühle zeigen und altersgemäß steuern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bale und nonverbale Formen des Gefühlsausdruckes in unterschiedlichen Situation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ttelschule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bis 3. Klass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ähigkeiten und Haltung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enntniss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Selbsterkenntnis vertiefen und das Selbstwertgefühl stärk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haltensweisen und Tätigkeiten erkennen, welche die zwischenmenschlichen Beziehungen prägen und das Miteinander erleichtern bzw. erschwe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durch literarische Texte, Musik, Medien vermittelte Lebenserfahrungen und Haltungen anderer Menschen kennen lernen, reflektieren und in Bezug zu den eigenen Erfahrungen bringe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ebenserfahrungen und Haltungen anderer Menschen (aus Literatur, Musik, Kunst...) kennen lernen, reflektieren und in Bezug zu den eigenen bringe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physischen Veränderungen des eigenen Körper verstehen und diese mit den eigenen Empfindungen und dem sozialen Verhalten in Beziehung bring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fühle, Sexualität und die damit verbundenen Werthaltungen in einen persönlichen Zusammenhang bringe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hysische Veränderung und psychisches Empfinden, Sexualität, Gefühle, Werthaltungen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9000" w:leader="none"/>
      </w:tabs>
      <w:rPr/>
    </w:pPr>
    <w:r>
      <w:rPr>
        <w:rFonts w:cs="Verdana" w:ascii="Verdana" w:hAnsi="Verdana"/>
        <w:color w:val="333333"/>
        <w:sz w:val="16"/>
        <w:szCs w:val="16"/>
        <w:lang w:val="de-DE"/>
      </w:rPr>
      <w:t>Emotionale Bildung</w:t>
      <w:tab/>
      <w:t>Grundschule</w:t>
      <w:tab/>
      <w:t xml:space="preserve">Seite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1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  <w:r>
      <w:rPr>
        <w:rStyle w:val="PageNumber"/>
        <w:rFonts w:cs="Verdana" w:ascii="Verdana" w:hAnsi="Verdana"/>
        <w:color w:val="333333"/>
        <w:sz w:val="16"/>
        <w:szCs w:val="16"/>
      </w:rPr>
      <w:t xml:space="preserve"> /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2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9000" w:leader="none"/>
      </w:tabs>
      <w:rPr/>
    </w:pPr>
    <w:r>
      <w:rPr>
        <w:rFonts w:cs="Verdana" w:ascii="Verdana" w:hAnsi="Verdana"/>
        <w:color w:val="333333"/>
        <w:sz w:val="16"/>
        <w:szCs w:val="16"/>
        <w:lang w:val="de-DE"/>
      </w:rPr>
      <w:t>Emotionale Bildung</w:t>
      <w:tab/>
      <w:t>Mittelschule</w:t>
      <w:tab/>
      <w:t xml:space="preserve">Seite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2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  <w:r>
      <w:rPr>
        <w:rStyle w:val="PageNumber"/>
        <w:rFonts w:cs="Verdana" w:ascii="Verdana" w:hAnsi="Verdana"/>
        <w:color w:val="333333"/>
        <w:sz w:val="16"/>
        <w:szCs w:val="16"/>
      </w:rPr>
      <w:t xml:space="preserve"> /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2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Verdana" w:ascii="Verdana" w:hAnsi="Verdana"/>
        <w:b/>
        <w:color w:val="333333"/>
        <w:sz w:val="16"/>
        <w:szCs w:val="16"/>
        <w:lang w:val="de-DE"/>
      </w:rPr>
      <w:t>Entwurf Landesrichtlinien</w:t>
    </w:r>
    <w:r>
      <w:rPr>
        <w:rFonts w:cs="Verdana" w:ascii="Verdana" w:hAnsi="Verdana"/>
        <w:color w:val="333333"/>
        <w:sz w:val="16"/>
        <w:szCs w:val="16"/>
        <w:lang w:val="de-DE"/>
      </w:rPr>
      <w:t xml:space="preserve"> für die Erstellung der personenbezogenen Lernpläne</w:t>
    </w:r>
  </w:p>
  <w:p>
    <w:pPr>
      <w:pStyle w:val="Head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Verdana" w:ascii="Verdana" w:hAnsi="Verdana"/>
        <w:b/>
        <w:color w:val="333333"/>
        <w:sz w:val="16"/>
        <w:szCs w:val="16"/>
        <w:lang w:val="de-DE"/>
      </w:rPr>
      <w:t>Entwurf Landesrichtlinien</w:t>
    </w:r>
    <w:r>
      <w:rPr>
        <w:rFonts w:cs="Verdana" w:ascii="Verdana" w:hAnsi="Verdana"/>
        <w:color w:val="333333"/>
        <w:sz w:val="16"/>
        <w:szCs w:val="16"/>
        <w:lang w:val="de-DE"/>
      </w:rPr>
      <w:t xml:space="preserve"> für die Erstellung der personenbezogenen Lernpläne</w:t>
    </w:r>
  </w:p>
  <w:p>
    <w:pPr>
      <w:pStyle w:val="Head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szCs w:val="1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20"/>
      <w:szCs w:val="18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16"/>
    </w:rPr>
  </w:style>
  <w:style w:type="character" w:styleId="WW8Num14z1">
    <w:name w:val="WW8Num14z1"/>
    <w:qFormat/>
    <w:rPr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6:05:00Z</dcterms:created>
  <dc:creator>pb99933</dc:creator>
  <dc:description/>
  <dc:language>en-US</dc:language>
  <cp:lastModifiedBy>pb99933</cp:lastModifiedBy>
  <cp:lastPrinted>2006-04-13T13:35:00Z</cp:lastPrinted>
  <dcterms:modified xsi:type="dcterms:W3CDTF">2006-04-13T11:35:00Z</dcterms:modified>
  <cp:revision>4</cp:revision>
  <dc:subject/>
  <dc:title>Emotionale Bildung</dc:title>
</cp:coreProperties>
</file>